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Тема урока : </w:t>
      </w:r>
      <w:r>
        <w:rPr>
          <w:b/>
          <w:i/>
          <w:sz w:val="32"/>
          <w:szCs w:val="32"/>
        </w:rPr>
        <w:t>Песня – самый доступный и любимый жанр                                 хорового исполнительского мастерст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уроках музыки, часть эстетического 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атриотического воспитания школь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1.Показать роль песни, одного из главных направлений творческой работы на уроках музыки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2.Научить думать образно в соответствии с характером песни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Понимать дирижерские жесты, динамические оттенки силы звуки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4.Развивать навыки акапельного хорового и сольного исполнительского мастерства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Развивать твор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виват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вивать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Развивать реч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оспитывать умение слушать учителя и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оспитывать дисциплиниров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Формировать интеллектуальную и эмоциональную активность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Воспитывать чувства ответственности за результаты своего тру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учающий, развивающий, воспитатель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песни в жизни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вое, сольное, акапельное пение в жизни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увство ответственности за результат своего тру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организации учебной деятельности: </w:t>
      </w:r>
      <w:r>
        <w:rPr>
          <w:sz w:val="28"/>
          <w:szCs w:val="28"/>
        </w:rPr>
        <w:t>фронтальная, группов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истема оценивания: </w:t>
      </w:r>
      <w:r>
        <w:rPr>
          <w:sz w:val="28"/>
          <w:szCs w:val="28"/>
        </w:rPr>
        <w:t>по ходу урока учитель отмечает долю участия ученика на уроке, его творческого и эмоционального наст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зыкальный инструмент баян, камертон, стенды с символикой ст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одолжаем изучение самого доступного и любимого жанра хорового исполнительского мастерства – песню, часть эстетического и патриотического воспитания школьник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материала предыдущего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вспомним о самых главных и значимых для нас песня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7:00Z</dcterms:created>
  <dc:creator>xqrkq</dc:creator>
  <dc:description/>
  <dc:language>en-US</dc:language>
  <cp:lastModifiedBy>user</cp:lastModifiedBy>
  <cp:lastPrinted>2012-01-18T15:46:00Z</cp:lastPrinted>
  <dcterms:modified xsi:type="dcterms:W3CDTF">2012-01-18T12:56:00Z</dcterms:modified>
  <cp:revision>4</cp:revision>
  <dc:subject/>
  <dc:title/>
</cp:coreProperties>
</file>