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труктура урока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  <w:u w:val="single"/>
        </w:rPr>
        <w:t xml:space="preserve">   </w:t>
      </w:r>
      <w:r>
        <w:rPr>
          <w:sz w:val="36"/>
          <w:szCs w:val="36"/>
          <w:u w:val="single"/>
        </w:rPr>
        <w:t>Оргмомент</w:t>
      </w:r>
      <w:r>
        <w:rPr>
          <w:sz w:val="36"/>
          <w:szCs w:val="36"/>
        </w:rPr>
        <w:t>: приветствие, наведение порядка, объявление темы урока, т.е., настрой класса на урок.</w:t>
      </w:r>
    </w:p>
    <w:p>
      <w:pPr>
        <w:pStyle w:val="Normal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  <w:u w:val="single"/>
        </w:rPr>
        <w:t>Тема урока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сня – самый доступный и любимый, жанр хорового исполнительного мастерства на уроках музыки, часть эстетического и патриотического воспитания школьника.</w:t>
      </w:r>
    </w:p>
    <w:p>
      <w:pPr>
        <w:pStyle w:val="Normal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  <w:u w:val="single"/>
        </w:rPr>
        <w:t>План уро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Гимн России. Слова С.Михалков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</w:rPr>
        <w:t>Музыка Б.Александров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Гимн малой Родин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«Шумел сурово Брянский лес» . Слова А.Сафронов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</w:t>
      </w:r>
      <w:r>
        <w:rPr>
          <w:sz w:val="36"/>
          <w:szCs w:val="36"/>
        </w:rPr>
        <w:t>Музыка С.Ханц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Песни нашей школы посвященные нашему земляку – герою Виктору Лягин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) «В Сельцо над Десною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) «Здесь в Сельцо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) «Марш Лягинцев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) «Песня Музееведов»</w:t>
      </w:r>
    </w:p>
    <w:p>
      <w:pPr>
        <w:pStyle w:val="Normal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  <w:u w:val="single"/>
        </w:rPr>
        <w:t>Цель уро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казать роль песни, одного из главных моментов творческой работы на уроках музыки во всех ее проявлениях чувства любви к Родине, Отечеству и окружающему нас миру.</w:t>
      </w:r>
    </w:p>
    <w:p>
      <w:pPr>
        <w:pStyle w:val="Normal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  <w:u w:val="single"/>
        </w:rPr>
        <w:t>Ход уро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)Вступительная беседа учителя о роли самых главных и значимых песнях в жизни школьников в нашей школ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)Понятие слова : «Патриот» (Словарь В.И.Доля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)Распевка (До, ре, ми … чтоб выучиться пению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)Исполнение Гимна Росс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>Слова С.Михалков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>Музыка Б.Александров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</w:t>
      </w:r>
      <w:r>
        <w:rPr>
          <w:sz w:val="36"/>
          <w:szCs w:val="36"/>
        </w:rPr>
        <w:t>(Солисты и хор, под аккомпанемент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)Рассказ учителя о необычном исполнении Гимна России 9 мая 2006 г. на Красной площади. «Акапелл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)Исполнение Гимна «Акапелл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лностью или 1-го куплета и припев –(по желанию уч-ся) и сравнить эти исполнения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)Рассказ учащихся о создании партизанской песни «Шумел сурово Брянский лес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лова А.Сафронов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узыка С.Кац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)Краткая беседа с вопросами к учащимся (что самое главное в рассказе?) Зачем партизанам нужна была песня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)Исполнение песни «Шумел сурово Брянский лес» по аккомпанемен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)Исполнение песен нашей школы, посвященные нашему земляку – герою Виктору Александровичу Лягину. (Исполнение хором под аккомпанемент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Сельцо над Десно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десь в Сельц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арш Лягинце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сня музееведо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)Итог урока: Что новое узнали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>Какие песни желаете разучить еще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>Может кто-то желает исполнить свои любимые песни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>Подготовьте свои выступления к следующему уроку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0:00Z</dcterms:created>
  <dc:creator>xqrkq</dc:creator>
  <dc:description/>
  <cp:keywords/>
  <dc:language>en-US</dc:language>
  <cp:lastModifiedBy>xqrkq</cp:lastModifiedBy>
  <dcterms:modified xsi:type="dcterms:W3CDTF">2012-01-13T10:05:00Z</dcterms:modified>
  <cp:revision>1</cp:revision>
  <dc:subject/>
  <dc:title>Структура урока</dc:title>
</cp:coreProperties>
</file>